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713R klasy "L" – lokalnej relacji Grochowe II - Trześń - Mielec  km 1+795,00 ÷ 2+091,00 w m. Trześń</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5-05T10:37:00Z</dcterms:modified>
  <cp:revision>47</cp:revision>
  <dc:subject>ost</dc:subject>
  <dc:title>D-07.02.01</dc:title>
</cp:coreProperties>
</file>